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902"/>
      </w:tblGrid>
      <w:tr>
        <w:trPr/>
        <w:tc>
          <w:tcPr>
            <w:tcW w:w="4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5387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ешением Совет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вер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387" w:leader="none"/>
              </w:tabs>
              <w:spacing w:lineRule="auto" w:line="240" w:before="0" w:after="0"/>
              <w:ind w:right="-2"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осимых изменений в правила землепользования и застройки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overflowPunct w:val="false"/>
        <w:autoSpaceDE w:val="false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ь Ι «Порядок применения правил землепользования и застройки и внесения в них изменений»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ru-RU"/>
        </w:rPr>
        <w:t>Новодмитр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еверского района (далее – Правила) внести следующие изменения:</w:t>
      </w:r>
    </w:p>
    <w:p>
      <w:pPr>
        <w:pStyle w:val="Style29"/>
        <w:widowControl w:val="false"/>
        <w:numPr>
          <w:ilvl w:val="1"/>
          <w:numId w:val="6"/>
        </w:numPr>
        <w:tabs>
          <w:tab w:val="clear" w:pos="708"/>
          <w:tab w:val="left" w:pos="-5387" w:leader="none"/>
        </w:tabs>
        <w:suppressAutoHyphens w:val="false"/>
        <w:overflowPunct w:val="false"/>
        <w:autoSpaceDE w:val="false"/>
        <w:spacing w:lineRule="auto" w:line="240" w:before="0" w:after="0"/>
        <w:ind w:left="1429" w:right="1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9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left="142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left="0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Согласование архитектурно-градостроительного облика</w:t>
      </w:r>
    </w:p>
    <w:p>
      <w:pPr>
        <w:pStyle w:val="Style29"/>
        <w:widowControl w:val="false"/>
        <w:tabs>
          <w:tab w:val="clear" w:pos="708"/>
          <w:tab w:val="left" w:pos="-5387" w:leader="none"/>
        </w:tabs>
        <w:spacing w:lineRule="auto" w:line="240" w:before="0" w:after="0"/>
        <w:ind w:left="1429"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обеспечения соблюдения требований Градостроительного кодекса Российской Федерации на карте градостроительного зонирования отображена территория, в границах которой требуется согласование архитектурно-градостроительного облика объекта капитального строительства.</w:t>
      </w:r>
    </w:p>
    <w:p>
      <w:pPr>
        <w:pStyle w:val="Normal"/>
        <w:widowControl w:val="fals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необходимости рассмотрения и согласования архитектурно-градостроительного облика объекта капитального строительства являются: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визуального облика муниципального образования, формирование привлекательной и узнаваемой среды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пространственное единство отдельных элементов планировочной структуры для повышения эффективности использования территорий с</w:t>
      </w:r>
      <w:r>
        <w:rPr>
          <w:rFonts w:cs="Times New Roman" w:ascii="Times New Roman" w:hAnsi="Times New Roman"/>
          <w:sz w:val="28"/>
          <w:szCs w:val="28"/>
        </w:rPr>
        <w:t xml:space="preserve"> учетом сложившихся стилевых характеристик окружающей застройки (окружающих архитектурных объектов);</w:t>
      </w:r>
    </w:p>
    <w:p>
      <w:pPr>
        <w:pStyle w:val="Normal"/>
        <w:widowControl w:val="fals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армонизации пространственной среды, а также композиционного и средового разнообразия в структуре застройк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изуальной привлекательности проекта, формирование эстетического восприятия объекта путем цветового решения фасада, наличия архитектурных деталей, элементов декора, подсветки и т.д;</w:t>
      </w:r>
    </w:p>
    <w:p>
      <w:pPr>
        <w:pStyle w:val="Normal"/>
        <w:shd w:fill="FFFFFF" w:val="clear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внешнего и внутреннего вида объекта, а также проработка концепции, того как этот объект впишется в окружающую среду, в существующую застройку, укажет его функциональное значение, градостроительные параметры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осуществлении, в границах территориальной зоны архитектурно-градостроительного облика строительства и (или) реконструкции объектов капитального строительства общественно-делового, коммерческого, промышленного и иного назначения (за исключением объектов капитального строительства, указанных в пункте 2 статьи 40.1. и пункте 17 статьи 51 Градостроительного кодекса Российской Федерации), подлежит согласованию с уполномоченным органом местного самоуправления архитектурно-градостроительный облик объекта капитального строительства.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требованиями, правилами и порядком, установленным постановлением правительства Российской Федерации от 29 мая 2023 г.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, необходимо разработать проект архитектурно-градостроительного облика объекта и согласовать с уполномоченным органом местного самоуправления. Срок выдачи согласования архитектурно-градостроительного облика объекта капитального строительства не может превышать 10 рабочих дней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технических сооружений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земных сооружений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ъектов использования атомной энергии;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пасных производственных объектов, определяемых в соответствии с законодательством Российской Федерации»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Ι Правил дополнить статьей 32.4 следующего содержания:</w:t>
      </w:r>
    </w:p>
    <w:p>
      <w:pPr>
        <w:pStyle w:val="Normal"/>
        <w:shd w:fill="FFFFFF" w:val="clear"/>
        <w:spacing w:lineRule="auto" w:line="240"/>
        <w:ind w:right="1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32.4. Особенности перевода индивидуального жилого дома в нежилое помещение</w:t>
      </w:r>
    </w:p>
    <w:p>
      <w:pPr>
        <w:pStyle w:val="Style29"/>
        <w:keepLines/>
        <w:numPr>
          <w:ilvl w:val="0"/>
          <w:numId w:val="3"/>
        </w:numPr>
        <w:shd w:fill="FFFFFF" w:val="clear"/>
        <w:suppressAutoHyphens w:val="false"/>
        <w:overflowPunct w:val="false"/>
        <w:autoSpaceDE w:val="false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 </w:t>
      </w:r>
    </w:p>
    <w:p>
      <w:pPr>
        <w:pStyle w:val="Style29"/>
        <w:keepLines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10 статьи 23 Жилищного кодекса Российской Федерации, к заявлению о переводе индивидуального жилого дома в нежилое помещение должны прикладываться в том числе документы, подтверждающие соблюдение при использовании помещения, после его перевода, требований пожарной безопасности, санитарно – гигиенических и экологических требований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Новодмитр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еверского района, выданных уполномоченными органами муниципального образования Северский район».</w:t>
      </w:r>
    </w:p>
    <w:p>
      <w:pPr>
        <w:pStyle w:val="Style29"/>
        <w:keepLines/>
        <w:suppressAutoHyphens w:val="false"/>
        <w:overflowPunct w:val="false"/>
        <w:autoSpaceDE w:val="false"/>
        <w:spacing w:lineRule="auto" w:line="240" w:before="0" w:after="0"/>
        <w:ind w:left="70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В ча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Градостроительные регламенты» Правил внести следующие изменения: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426" w:footer="851" w:bottom="1134"/>
          <w:pgNumType w:fmt="decimal"/>
          <w:formProt w:val="false"/>
          <w:textDirection w:val="lrTb"/>
          <w:docGrid w:type="default" w:linePitch="600" w:charSpace="36864"/>
        </w:sect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 Статью 36 «Градостроительные регламенты в отношении земельных участков и объектов капитального строительства, расположенных в пределах жилых зон» изложить в следующей редакции:</w:t>
      </w:r>
    </w:p>
    <w:p>
      <w:p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184155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«Статья 36. Градостроительные регламенты в отношении земельных участков и объектов капитального строительства, расположенных в пределах жилых зон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1. Ж – 1. Зона застройки индивидуальными жилыми домам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1.1. Основные виды разрешённого использования земельных участков и объектов капитального строительства: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31"/>
        <w:gridCol w:w="848"/>
        <w:gridCol w:w="850"/>
        <w:gridCol w:w="992"/>
        <w:gridCol w:w="1134"/>
        <w:gridCol w:w="1134"/>
        <w:gridCol w:w="993"/>
        <w:gridCol w:w="992"/>
        <w:gridCol w:w="142"/>
        <w:gridCol w:w="1134"/>
      </w:tblGrid>
      <w:tr>
        <w:trPr>
          <w:trHeight w:val="896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69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земельных участков минимальная / максим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>
          <w:trHeight w:val="30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ращивание сельскохозяйственных культур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27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жилых домов на одном участке –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8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усадебный земельный участок) 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/User/AppData/Local/Temp/%D0%B8%D0%B7%D0%BC%D0%B5%D0%BD%D0%B5%D0%BD%D0%B8%D0%B5%20%D0%9F%D0%97%D0%97%20%D0%A1%D0%B5%D0%B2%D0%B5%D1%80%D1%81%D0%BA%D0%B8%D1%85%20%D0%B4%D0%BB%D1%8F%20%D0%B0%D0%B4%D0%BC%D0%B8%D0%BD.doc" \l "Par13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ом 2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0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жилых домов на одном участке –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транспорта                                  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 / 2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,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13" w:right="-105"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-113" w:right="-105"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 100000</w:t>
            </w:r>
          </w:p>
          <w:p>
            <w:pPr>
              <w:pStyle w:val="Default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инейных объектов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, определяются в соответствии с техническими и санитарными норм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2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м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школьное, начальное и среднее общее образование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.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/ 5000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 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религио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ядов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щадки для занятий спор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.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торико-культурная деятельность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27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7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</w:tr>
      <w:tr>
        <w:trPr>
          <w:trHeight w:val="2191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.2</w:t>
            </w:r>
          </w:p>
        </w:tc>
        <w:tc>
          <w:tcPr>
            <w:tcW w:w="73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одлежат установлению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-284" w:firstLine="71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ind w:left="14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815"/>
        <w:gridCol w:w="709"/>
        <w:gridCol w:w="1132"/>
        <w:gridCol w:w="992"/>
        <w:gridCol w:w="1276"/>
        <w:gridCol w:w="1134"/>
        <w:gridCol w:w="856"/>
        <w:gridCol w:w="845"/>
        <w:gridCol w:w="992"/>
      </w:tblGrid>
      <w:tr>
        <w:trPr>
          <w:trHeight w:val="57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54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/ максимальная площадь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Блокированная жилая застрой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гаражей для собственных нужд и иных вспомогательных сооружен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устройство спортивных и детских площадок, площадок для отды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 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м/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0-при блокировк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b/>
                <w:bCs/>
                <w:color w:val="000000"/>
              </w:rPr>
              <w:t xml:space="preserve"> </w:t>
            </w:r>
            <w:hyperlink w:anchor="sub_132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2.1 - 3.2.4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b/>
                <w:bCs/>
                <w:color w:val="000000"/>
              </w:rPr>
              <w:t xml:space="preserve"> </w:t>
            </w:r>
            <w:hyperlink w:anchor="sub_136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6.1 - 3.6.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8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8.1 - 3.8.2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7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7.1 - 3.7.2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>Амбулаторное ветеринарное обслужи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>
          <w:trHeight w:val="24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>
          <w:trHeight w:val="8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>
          <w:trHeight w:val="9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анковская и страховая деятельност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>
          <w:trHeight w:val="8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5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5.1.1 - 5.1.7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>
          <w:trHeight w:val="7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гост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sub_131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1.1</w:t>
              </w:r>
            </w:hyperlink>
            <w:r>
              <w:rPr>
                <w:b/>
                <w:bCs/>
                <w:color w:val="000000"/>
              </w:rPr>
              <w:t xml:space="preserve">, </w:t>
            </w:r>
            <w:hyperlink w:anchor="sub_1323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3.2.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, определяются в соответствии с техническими и санитарными нормам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едение огородничеств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 10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 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, капитальное строительство запрещено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1"/>
                <w:numId w:val="5"/>
              </w:numPr>
              <w:spacing w:lineRule="auto" w:line="360"/>
              <w:ind w:left="-104" w:hanging="0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спомогательные виды использования земельных участков и объектов капитального строительства: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иды использования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редельные параметры разрешенного строительства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ксимальная высота – 8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щая площадь помещений построек хозяйственного назначения не более 200 кв.м, при этом максимальная площадь теплиц и парников не боле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0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Группы сараев должны содержать не более 30 блоков кажда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ь застройки сблокированных сараев не должна превышать                 800 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 м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</w:rPr>
              <w:t>Навесы, беседки, мангалы, вольеры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инимальный отступ от границ смежных земельных участков – 1 метр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 - не менее              12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      4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выгула собак - не менее 4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я от площадок для сушки белья не нормируются.</w:t>
            </w:r>
          </w:p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лощадки для сбора твердых бытовых отходов.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Общее количество контейнеров не более 5 шт. 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Надворные туалеты, гидронепроницаемые выгребы, септики.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соседнего жилого дома не менее - 12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границы смежного земельного участка не менее - 1 м. 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пускается размещать по красной линии без устройства распашных ворот. Допускается делать встроенными в первые этажи жилого дома. </w:t>
            </w:r>
          </w:p>
        </w:tc>
      </w:tr>
      <w:tr>
        <w:trPr/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  Минимальный отступ от границ смежных земельных участков – 1 метр</w:t>
            </w:r>
          </w:p>
        </w:tc>
      </w:tr>
      <w:tr>
        <w:trPr/>
        <w:tc>
          <w:tcPr>
            <w:tcW w:w="155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мечание: дополнительные параметры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ельным (минимальным и (или) максимальным) размерам земельных участков и предельные параметры разрешённого строительства, реконструкции объектов капитального строительства приведены в ст.36.1 для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основных, условно-разрешенных и вспомогательных видов разрешенного использования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u w:val="single"/>
        </w:rPr>
      </w:pPr>
      <w:r>
        <w:rPr>
          <w:rFonts w:eastAsia="SimSun;宋体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Ж – 2. Зона застройки малоэтажными жилыми домами</w:t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2.1. 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815"/>
        <w:gridCol w:w="849"/>
        <w:gridCol w:w="992"/>
        <w:gridCol w:w="992"/>
        <w:gridCol w:w="1276"/>
        <w:gridCol w:w="1134"/>
        <w:gridCol w:w="856"/>
        <w:gridCol w:w="845"/>
        <w:gridCol w:w="992"/>
      </w:tblGrid>
      <w:tr>
        <w:trPr>
          <w:trHeight w:val="57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54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/ максимальная площадь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 50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3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0%/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,4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отст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й от границ участка – не менее 3 метров, место допустимого размещения зданий, строений, сооружений, принимается с учетом строений, расположенных на смежных земельных участках, в соответствии с противопожарными и зооветеринарными требованиями, согласно документации по планировке территории, утвержденной в порядке, предусмотренном действующим законодательством.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локированная жилая застройка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гаражей для собственных нужд и иных вспомогательных сооруж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спортивных и детских площадок, площадок для отдыха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 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м/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при блокировк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%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7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3.1.1 - 3.1.2</w:t>
              </w:r>
            </w:hyperlink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 10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инейных объектов: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не подлежат установлению, определяются в соответствии с техническими и санитарными нормами</w:t>
            </w:r>
          </w:p>
        </w:tc>
      </w:tr>
      <w:tr>
        <w:trPr>
          <w:trHeight w:val="93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>
          <w:trHeight w:val="93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Историко-культурная деятельност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12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12.0.1 - 12.0.2</w:t>
              </w:r>
            </w:hyperlink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Не регламентируетс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27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72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регламентируютс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регламентируютс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2.2. 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708"/>
        <w:gridCol w:w="1134"/>
        <w:gridCol w:w="993"/>
        <w:gridCol w:w="1417"/>
        <w:gridCol w:w="992"/>
        <w:gridCol w:w="851"/>
        <w:gridCol w:w="992"/>
        <w:gridCol w:w="851"/>
      </w:tblGrid>
      <w:tr>
        <w:trPr>
          <w:trHeight w:val="57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7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площадь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2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2.1 - 3.2.4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ое обслужи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Дошкольное, начальное и среднее общее образ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0/ 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sub_1272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2.7.2</w:t>
              </w:r>
            </w:hyperlink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6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6.1 - 3.6.3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Банковская и страхов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5000 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sub_131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3.1.1</w:t>
              </w:r>
            </w:hyperlink>
            <w:r>
              <w:rPr>
                <w:b/>
                <w:bCs/>
                <w:color w:val="000000"/>
              </w:rPr>
              <w:t xml:space="preserve">, </w:t>
            </w:r>
            <w:hyperlink w:anchor="sub_1323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3.2.3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гламентируется, определяется в соответствии с техническими и санитарными норма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 %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28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Вспомогатель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ind w:left="1413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197"/>
      </w:tblGrid>
      <w:tr>
        <w:trPr>
          <w:trHeight w:val="5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ды использования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едельные параметры разрешенного строительства</w:t>
            </w:r>
          </w:p>
        </w:tc>
      </w:tr>
      <w:tr>
        <w:trPr>
          <w:trHeight w:val="1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ксимальная высота – 8 м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ая площадь помещений - до 200 кв. м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мещение навесов должно осуществляться   учетом противопожарных требований и соблюдения нормативной продолжительности инсоляции придомовых территорий и жилых помеще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помогательные строения, за исключением гаражей, размещать со стороны улиц не допускается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есы, беседки, мангалы, вольеры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ый отступ от границ смежных земельных участков – 1 метр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22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1064"/>
      </w:tblGrid>
      <w:tr>
        <w:trPr>
          <w:trHeight w:val="238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1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выгула собак - не менее 40 м;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98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сбора твердых бытовых отходов.</w:t>
            </w:r>
          </w:p>
        </w:tc>
        <w:tc>
          <w:tcPr>
            <w:tcW w:w="1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щее количество контейнеров не более 5 шт. 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дворные туалеты, гидронепроницаемые выгребы, септики.</w:t>
            </w:r>
          </w:p>
        </w:tc>
        <w:tc>
          <w:tcPr>
            <w:tcW w:w="1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соседнего жилого дома не менее - 12 м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границы смежного земельного участка не менее - 1 м. 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1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пускается размещать по красной линии без устройства распашных ворот. Допускается делать встроенными в первые этажи жилого дома. </w:t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1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пускается размещать по красной линии без устройства распашных ворот. Допускается делать встроенными в первые этажи жилого дома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ый отступ от границ смежных земельных участков – 1 метр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Ж – 3. Зона жилой застройки с развитым подсобным хозяйством</w:t>
      </w:r>
    </w:p>
    <w:p>
      <w:pPr>
        <w:pStyle w:val="Normal"/>
        <w:widowControl w:val="false"/>
        <w:spacing w:lineRule="auto" w:line="240" w:before="0" w:after="0"/>
        <w:ind w:left="1503" w:hanging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1. 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709"/>
        <w:gridCol w:w="1292"/>
        <w:gridCol w:w="851"/>
        <w:gridCol w:w="1542"/>
        <w:gridCol w:w="1134"/>
        <w:gridCol w:w="851"/>
        <w:gridCol w:w="992"/>
        <w:gridCol w:w="851"/>
      </w:tblGrid>
      <w:tr>
        <w:trPr>
          <w:trHeight w:val="89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29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земельных участков минимальная / максим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22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867"/>
        <w:gridCol w:w="1134"/>
        <w:gridCol w:w="851"/>
        <w:gridCol w:w="1542"/>
        <w:gridCol w:w="1134"/>
        <w:gridCol w:w="851"/>
        <w:gridCol w:w="992"/>
        <w:gridCol w:w="851"/>
      </w:tblGrid>
      <w:tr>
        <w:trPr>
          <w:trHeight w:val="3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 м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 / 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2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жилых домов на одном участке –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8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усадебный земельный участок)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/User/AppData/Local/Temp/%D0%B8%D0%B7%D0%BC%D0%B5%D0%BD%D0%B5%D0%BD%D0%B8%D0%B5%20%D0%9F%D0%97%D0%97%20%D0%A1%D0%B5%D0%B2%D0%B5%D1%80%D1%81%D0%BA%D0%B8%D1%85%20%D0%B4%D0%BB%D1%8F%20%D0%B0%D0%B4%D0%BC%D0%B8%D0%BD.doc" \l "Par13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ом 2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7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Style27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/ 500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 м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 / 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0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жилых домов на одном участке –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sub_127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4.9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 /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,5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3.1.1 - 3.1.2</w:t>
              </w:r>
            </w:hyperlink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 10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инейных объектов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, определяются в соответствии с техническими и санитарными нормам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2 м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 м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0%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1201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кодами 12.0.1 - 12.0.2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</w:t>
            </w:r>
          </w:p>
        </w:tc>
      </w:tr>
      <w:tr>
        <w:trPr>
          <w:trHeight w:val="33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торико-культур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ая сет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27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72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.1</w:t>
            </w:r>
          </w:p>
        </w:tc>
        <w:tc>
          <w:tcPr>
            <w:tcW w:w="7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егламентируются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napToGrid w:val="false"/>
              <w:spacing w:lineRule="auto" w:line="240" w:before="0" w:after="0"/>
              <w:ind w:left="-112" w:right="-11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210"/>
              <w:spacing w:lineRule="auto" w:line="240" w:before="0" w:after="0"/>
              <w:ind w:left="-112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spacing w:lineRule="auto" w:line="240" w:before="0" w:after="0"/>
              <w:ind w:left="-112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.2</w:t>
            </w:r>
          </w:p>
        </w:tc>
        <w:tc>
          <w:tcPr>
            <w:tcW w:w="7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егламентируютс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ind w:left="14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850"/>
        <w:gridCol w:w="1134"/>
        <w:gridCol w:w="851"/>
        <w:gridCol w:w="1277"/>
        <w:gridCol w:w="992"/>
        <w:gridCol w:w="850"/>
        <w:gridCol w:w="850"/>
        <w:gridCol w:w="851"/>
      </w:tblGrid>
      <w:tr>
        <w:trPr>
          <w:trHeight w:val="5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0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/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площадь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и сооружений от границы земельного участка со стороны улиц, проездов, территорий общего пользования, неразграниченных з/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lef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гаражей для собственных нужд и иных вспомогательных сооружений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спортивных и детских площадок, площадок для отды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 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м/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0-при блок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0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ё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ё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стройство площадок для празднеств и гулян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50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лельные дома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Амбулаторное ветеринар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анковская и страховая деятель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спортивных баз и лаг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00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гостин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50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 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0 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ённого использования с кодом 3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т установлению, определяются в соответствии с техническими и санитарными норма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/500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едение огородничеств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0/ 150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м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 %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питальное строительство запрещено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Вспомогатель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spacing w:lineRule="auto" w:line="240" w:before="0" w:after="0"/>
        <w:ind w:left="1413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780"/>
      </w:tblGrid>
      <w:tr>
        <w:trPr>
          <w:trHeight w:val="5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ды использова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едельные параметры разрешенного строительства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ксимальная высота – 8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ая площадь помещений - до 20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помогательные строения, за исключением гаражей, размещать со стороны улиц не допуск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есы, беседки, мангалы, вольеры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ля выгула собак - не менее 4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9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сбора твердых бытовых отходов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щее количество контейнеров не более 5 шт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дворные туалеты, гидронепроницаемые выгребы, септики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соседнего жилого дома не менее -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границы смежного земельного участка не менее - 1 м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5" w:right="120" w:firstLine="3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  Минимальный отступ от границ смежных земельных участков – 1 метр</w:t>
            </w:r>
          </w:p>
        </w:tc>
      </w:tr>
    </w:tbl>
    <w:p>
      <w:p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_Hlk127787618"/>
      <w:bookmarkStart w:id="2" w:name="_Hlk127787618"/>
      <w:bookmarkEnd w:id="2"/>
    </w:p>
    <w:p>
      <w:p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Градостроительные регламенты для территориальной зоны «СХ-2. Зона ведения садоводства и огородничества» статьи 40 «Градостроительные регламенты в отношении земельных участков и объектов капитального строительства, расположенных в пределах зон сельскохозяйственного использования» изложить в следующей редакц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2. СХ - 2. Зона ведения садоводства и огородничеств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2.1. 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347"/>
        <w:gridCol w:w="850"/>
        <w:gridCol w:w="993"/>
        <w:gridCol w:w="1134"/>
        <w:gridCol w:w="1174"/>
        <w:gridCol w:w="992"/>
        <w:gridCol w:w="866"/>
        <w:gridCol w:w="795"/>
        <w:gridCol w:w="870"/>
      </w:tblGrid>
      <w:tr>
        <w:trPr>
          <w:trHeight w:val="884" w:hRule="atLeast"/>
          <w:cantSplit w:val="true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4100" w:hRule="atLeast"/>
          <w:cantSplit w:val="true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земельных участков минимальная / максим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строений и сооружений от границы, отделяющей земельный участок от территории общего пользов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851" w:footer="340" w:bottom="127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85"/>
        <w:gridCol w:w="1134"/>
        <w:gridCol w:w="1134"/>
        <w:gridCol w:w="965"/>
        <w:gridCol w:w="1111"/>
        <w:gridCol w:w="992"/>
        <w:gridCol w:w="866"/>
        <w:gridCol w:w="1118"/>
        <w:gridCol w:w="760"/>
      </w:tblGrid>
      <w:tr>
        <w:trPr>
          <w:trHeight w:val="2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sub_1130"/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щего назначения</w:t>
            </w:r>
            <w:bookmarkEnd w:id="3"/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258" w:leader="none"/>
                <w:tab w:val="center" w:pos="32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8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1131"/>
            <w:r>
              <w:rPr/>
              <w:t>13.1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258" w:leader="none"/>
                <w:tab w:val="center" w:pos="32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113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w:anchor="sub_1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ом 2.1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зяйственных построек и гаражей для собственных нуж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132"/>
            <w:r>
              <w:rPr/>
              <w:t>13.2</w:t>
            </w:r>
            <w:bookmarkEnd w:id="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258" w:leader="none"/>
                <w:tab w:val="center" w:pos="32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114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3.1.1 - 3.1.2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 100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инейных объектов: не подлежат установлению, определяются в соответствии с техническими и санитарными нормами</w:t>
            </w:r>
          </w:p>
        </w:tc>
      </w:tr>
      <w:tr>
        <w:trPr>
          <w:trHeight w:val="102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258" w:leader="none"/>
                <w:tab w:val="center" w:pos="32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0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6" w:name="sub_10120"/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  <w:bookmarkEnd w:id="6"/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12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12.0.1 - 12.0.2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ат установлению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2.2.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Условно разрешенные виды использования земельных участков и объектов капитального строительств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1"/>
        <w:gridCol w:w="1134"/>
        <w:gridCol w:w="993"/>
        <w:gridCol w:w="850"/>
        <w:gridCol w:w="1402"/>
        <w:gridCol w:w="992"/>
        <w:gridCol w:w="866"/>
        <w:gridCol w:w="1118"/>
        <w:gridCol w:w="921"/>
      </w:tblGrid>
      <w:tr>
        <w:trPr>
          <w:trHeight w:val="72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писание вида разрешён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</w:t>
            </w:r>
          </w:p>
        </w:tc>
      </w:tr>
      <w:tr>
        <w:trPr>
          <w:trHeight w:val="362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земельных участков минимальная / максим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ширина земельных участков вдоль фронта улиц и проез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ый отступ основных зданий, строений и сооружений от границы, отделяющей земельный участок от территории общего пользов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отступ основных зданий, строений и сооружений от границ смежных земельных участк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количество надземных этаж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высота зданий от уровня земли до верха перекрытия последнего эта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</w:t>
            </w:r>
          </w:p>
        </w:tc>
      </w:tr>
      <w:tr>
        <w:trPr>
          <w:trHeight w:val="2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w:anchor="sub_15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кодами 5.1.1 - 5.1.7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8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/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1000 </w:t>
            </w:r>
          </w:p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sz w:val="24"/>
          <w:szCs w:val="24"/>
        </w:rPr>
        <w:t>2.3. Вспомогательные виды использования земельных участков и объектов капитального строительства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tbl>
      <w:tblPr>
        <w:tblW w:w="1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9907"/>
      </w:tblGrid>
      <w:tr>
        <w:trPr>
          <w:trHeight w:val="55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ды использования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едельные параметры разрешенного строительства</w:t>
            </w:r>
          </w:p>
        </w:tc>
      </w:tr>
      <w:tr>
        <w:trPr>
          <w:trHeight w:val="749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 – не более 2 э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ксимальная высота – 7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ая площадь помещений  - до 10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стройство навесов не должно ущемлять законных интересов соседних землевладельцев, в части водоотведения атмосферных осадков с кровли навесов, при устройстве навесов  минимальный отступ от границы участка – 1м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помогательные строения, за исключением гаражей, размещать со стороны улиц не допускается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41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есы, беседки, мангалы, вольеры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83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лощадки для сбора твердых бытовых отходов.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щее количество контейнеров не более 5 шт. 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дворные туалеты, гидронепроницаемые выгребы, септики.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стояние от соседнего жилого дома не менее -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сстояние от границы смежного земельного участка не менее - 4 м. 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пускается размещать по красной линии без устройства распашных воро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пускается делать встроенными в первые этажи дом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20" w:top="851" w:footer="283" w:bottom="339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7" w:name="_Hlk127787618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bookmarkStart w:id="8" w:name="_Hlk81841556"/>
      <w:bookmarkEnd w:id="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Градостроительные регламенты» дополнить статьей 44.1                следующего содержания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татья 44.1. Требования к архитектурно-градостроительному облику объектов капитального строительства в границах территории, в которой предусматриваются требования 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рхитектурно-градостроительному облику объекта капитального строитель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 в той или иной зоне. При разработке проекта архитектурного облика здания необходимо учитывать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 Необходимо так же учитывать линию застройки зданий сооружений (отступ строений от красной линии улиц), этажность (максимальное и минимальное количество этажей) и высоту зданий в определенном элементе планировочной структуры, где проектируется новое строительство или реконструкция. При проектировании здания и выборе его стилистических характеристик необходимо ориентироваться на единство объемно-пространственной структуры, окружающей среды, а так же стиль сложившейся застройки квартала (элемента планировочной структуры, в которую будет вписываться проектируемый объ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рассмотрении и согласовании проекта архитектурно-градостроительного облика объекта уполномоченный орган оставляет за собой право утвердить (отказать в согласовании) проект (а) в том случае, если требования к архитектурным решением никак не могут сочетаться и гармонировать со сложившейся застройкой и существующим архитектурным обликом элемента планировочной структуры, а так же проектируемое здание несет в себе смысловую нагрузку не сочетаемую с выбранным и утвержденным ниже стилем и архитектурным обликом улиц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9" w:name="_Hlk140046976"/>
      <w:bookmarkEnd w:id="9"/>
      <w:r>
        <w:rPr>
          <w:rFonts w:cs="Times New Roman" w:ascii="Times New Roman" w:hAnsi="Times New Roman"/>
        </w:rPr>
        <w:t>Объекты капитального строительства, расположенные вдоль дорог регионального знач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60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арактеристик и показателей, отражающих требования к архитектурно-градостроительному облику объекта капитального строительств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, виды, требования, характеристи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но-пространственные и архитектурно-стилистические характеристики объекта капитального строительства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объектов капитального строительства учитывать типологические характеристики окружающей застрой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даний, формирующих уличный фронт застройки центральной улицы, допускается использование силуэтных акцентов (стилизованных) в надкарнизной и иной части уличных фасадов: парапеты, карнизы, тумбы, аттики, декоративные элементы фасада (русты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устройство совмещенных (плоских) или комбинированных кровель объектов капиталь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характеристик и стилей допускается, рассматриваются проекты с индивидуальном подходом к решению стили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размещение маркизы на фасаде здания в едином цветовом и стилевом решении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стилевое решение (в том числе особенности оформления фасадов) объекта капитального строительств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ы зданий общественно-делового и коммерческого назначения проектируются в классической архитектурной стилистике. Допускается тактичное (умеренное) заимствование исторических архитектурных приемов, стилизованных декоративных элемен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асадных решениях объектов, формирующих уличный фронт застройки, обязательно использовать характерные пропорции, масштаб и ритм существующих фасадов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отделочные и (или) строительные материалы объекта капитального строительства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применение современных материалов, аналогичных традиционным или имитирующих 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асадов: лицевой кирпич, облицовочный кирпич (декоративный кирпич, клинкерный кирпич); возможна имитация исторической кирпичной кладки;  допустимо сочетание стеклянных поверхностей с кирпичными или оштукатуренными элементами, сэндвич-панели, композитные материал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оль: должен выполняться в единых отделочных решениях с фасад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детали (розетки, узоры, карнизы, наличники, русты, кронштейн, молдинг и др.) - декоративные элементы из пенополистерола, природных материалов (камень, мрамор и д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ровель: металлический профнастил, металлочерепица, сэндвич-панели, фальцевая кровля, допускается применение современных рулонных кровель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он и дверей: металлопластиковые (алюминиевые), алюминиевые с заполнением стеклопаке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фасадных частях здания запрещается использование сайдинга, пластика и профнастила,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ое решение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ы: с учетом существующе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оль: цоколя должен выполняться в единых цветовых решениях с фасад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ое решение кровли принимается в соответствии с архитектурным решением общего проекта объекта и существующей сложившейся застройкой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змещению технического и инженерного оборудования на фасадах и кровлях объектов капиталь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части проведения работ по прокладке и реконструкции дорожных и инженерных коммуникаций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щается установка кондиционеров, любых видов антенн и иного инженерного оборудования на уличных фасадах всех типов зданий, строений и сооружений, за исключением случаев, когда их установка предусмотрена проектным решением, учитывающим архитектурные особенности зд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размещение маркизы на фасаде зд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щается прокладка инженерных коммуникаций (сетей поставки воды, тепла, электричества, газа, услуг связи, отвода канализационных стоков) наземным и надземным способ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ется размещение объектов инженерного обеспечения по индивидуальным проектам с учетом характера сложившейся застрой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ветка фасадов объектов капитального строительств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оздания художественного светового образа рекомендуется комбинировать различные приемы архитектурного освещения (локальное, заливающее, светящиеся фасады). Приоритетным является использования функционального архитектурного освещения - освещение элементов навигации (входные группы, вывески, указатели, эвакуационные выходы) – которые обеспечивает удобство и безопасность людей. Декоративное освещение - освещение элементов фасада - вторичное, так как оно выполняет декоративную функцию, подчеркивает архитектурные особенности зда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 от приборов не должен освещать окна жилых зданий и помещений.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и ограничения специального характер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размещение информационных конструкций (информационная табличка, вывеска), временных элементов информационно-декоративного оформления событийного характера, включая праздничное оформление. Информационные конструкции не должны диссонировать с окружающей сре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ки не должны закрывать собой архитектурные элементы фасада и диссонировать с его стилевыми характеристи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мещении на одном фасаде нескольких вывесок все они должны быть одного размера и располагаться на одном уровне, на пересечении центральных осей выделенного фрагмента фасада. Предпочтительно размещение вывесок, состоящих из отдельных объемных букв, непосредственно на фасаде и вывесок в виде панелей-кронштейнов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_Hlk140046976"/>
      <w:bookmarkStart w:id="11" w:name="_Hlk140046976"/>
      <w:bookmarkEnd w:id="1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                                                    Н.В. Семен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567" w:gutter="0" w:header="709" w:top="765" w:footer="70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3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i w:val="false"/>
      <w:iCs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SimSun;宋体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eastAsia="Times New Roman" w:cs="Arial"/>
      <w:sz w:val="24"/>
      <w:szCs w:val="2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3">
    <w:name w:val="Знак Знак2"/>
    <w:qFormat/>
    <w:rPr>
      <w:rFonts w:ascii="Courier New" w:hAnsi="Courier New" w:cs="Courier New"/>
      <w:lang w:val="ru-RU" w:bidi="ar-SA"/>
    </w:rPr>
  </w:style>
  <w:style w:type="character" w:styleId="111">
    <w:name w:val="Заголовок 1 Знак1"/>
    <w:qFormat/>
    <w:rPr>
      <w:b/>
      <w:sz w:val="24"/>
      <w:lang w:val="ru-RU" w:bidi="ar-SA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SimSun;宋体" w:cs="Times New Roman"/>
      <w:sz w:val="20"/>
      <w:szCs w:val="20"/>
      <w:shd w:fill="000080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25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Style24">
    <w:name w:val="Стандартный Знак"/>
    <w:qFormat/>
    <w:rPr>
      <w:rFonts w:ascii="Arial" w:hAnsi="Arial" w:eastAsia="Times New Roman" w:cs="Times New Roman"/>
      <w:sz w:val="24"/>
      <w:szCs w:val="20"/>
    </w:rPr>
  </w:style>
  <w:style w:type="character" w:styleId="Blk">
    <w:name w:val="blk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Ссылка на утративший силу документ"/>
    <w:qFormat/>
    <w:rPr>
      <w:rFonts w:cs="Times New Roman"/>
      <w:b w:val="false"/>
      <w:bCs w:val="false"/>
      <w:color w:val="749232"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Знак1"/>
    <w:qFormat/>
    <w:rPr>
      <w:rFonts w:ascii="Courier New" w:hAnsi="Courier New" w:eastAsia="Calibri" w:cs="Courier New"/>
    </w:rPr>
  </w:style>
  <w:style w:type="character" w:styleId="15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16">
    <w:name w:val="Основной текст Знак1"/>
    <w:qFormat/>
    <w:rPr>
      <w:sz w:val="28"/>
      <w:szCs w:val="24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8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9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10">
    <w:name w:val="Подзаголовок Знак1"/>
    <w:qFormat/>
    <w:rPr>
      <w:b/>
      <w:bCs/>
      <w:sz w:val="28"/>
      <w:szCs w:val="24"/>
    </w:rPr>
  </w:style>
  <w:style w:type="character" w:styleId="Style26">
    <w:name w:val="Заголовок Знак"/>
    <w:qFormat/>
    <w:rPr>
      <w:b/>
      <w:bCs/>
      <w:sz w:val="32"/>
      <w:szCs w:val="24"/>
    </w:rPr>
  </w:style>
  <w:style w:type="character" w:styleId="112">
    <w:name w:val="Основной текст с отступом Знак1"/>
    <w:qFormat/>
    <w:rPr>
      <w:sz w:val="28"/>
      <w:szCs w:val="24"/>
    </w:rPr>
  </w:style>
  <w:style w:type="character" w:styleId="113">
    <w:name w:val="Текст сноски Знак1"/>
    <w:qFormat/>
    <w:rPr/>
  </w:style>
  <w:style w:type="character" w:styleId="114">
    <w:name w:val="Тема примечания Знак1"/>
    <w:qFormat/>
    <w:rPr>
      <w:rFonts w:eastAsia="SimSun;宋体"/>
      <w:b/>
      <w:bCs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5">
    <w:name w:val="Текст примечания Знак1"/>
    <w:qFormat/>
    <w:rPr>
      <w:rFonts w:ascii="Calibri" w:hAnsi="Calibri" w:eastAsia="Calibri" w:cs="Calibri"/>
    </w:rPr>
  </w:style>
  <w:style w:type="character" w:styleId="26">
    <w:name w:val="Текст примечания Знак2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keepNext w:val="true"/>
      <w:spacing w:lineRule="auto" w:line="240" w:before="360" w:after="0"/>
      <w:jc w:val="both"/>
    </w:pPr>
    <w:rPr>
      <w:rFonts w:ascii="Arial" w:hAnsi="Arial" w:eastAsia="Times New Roman" w:cs="Arial"/>
      <w:b/>
      <w:bCs/>
      <w:caps/>
      <w:sz w:val="24"/>
      <w:szCs w:val="24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Style29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5"/>
    </w:pPr>
    <w:rPr>
      <w:rFonts w:ascii="Times New Roman" w:hAnsi="Times New Roman" w:eastAsia="Times New Roman" w:cs="Times New Roman"/>
      <w:sz w:val="28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32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33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8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28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9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9">
    <w:name w:val="обычный_"/>
    <w:basedOn w:val="Normal"/>
    <w:qFormat/>
    <w:pPr>
      <w:autoSpaceDE w:val="false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21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10">
    <w:name w:val="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11">
    <w:name w:val="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2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24">
    <w:name w:val="Маркированный список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212">
    <w:name w:val="Нумерованный список 2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0">
    <w:name w:val="- СТРАНИЦА -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5">
    <w:name w:val="Цитата1"/>
    <w:basedOn w:val="Normal"/>
    <w:qFormat/>
    <w:pPr>
      <w:spacing w:lineRule="auto" w:line="240" w:before="120" w:after="0"/>
      <w:ind w:left="360" w:right="333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6">
    <w:name w:val="текст 1"/>
    <w:basedOn w:val="Normal"/>
    <w:next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">
    <w:name w:val="S_Титульный"/>
    <w:basedOn w:val="Normal"/>
    <w:qFormat/>
    <w:pPr>
      <w:spacing w:lineRule="auto" w:line="360" w:before="0" w:after="0"/>
      <w:ind w:left="3060" w:right="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2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SimSun;宋体" w:cs="Times New Roman"/>
      <w:sz w:val="20"/>
      <w:szCs w:val="20"/>
    </w:rPr>
  </w:style>
  <w:style w:type="paragraph" w:styleId="12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Style43">
    <w:name w:val="Тема примечания"/>
    <w:basedOn w:val="128"/>
    <w:next w:val="128"/>
    <w:qFormat/>
    <w:pPr/>
    <w:rPr>
      <w:b/>
      <w:bCs/>
    </w:rPr>
  </w:style>
  <w:style w:type="paragraph" w:styleId="129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9">
    <w:name w:val="Îñíîâíîé òåêñò 2"/>
    <w:basedOn w:val="Style41"/>
    <w:qFormat/>
    <w:pPr>
      <w:widowControl w:val="false"/>
      <w:suppressAutoHyphens w:val="true"/>
      <w:ind w:left="0" w:right="0"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34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3">
    <w:name w:val="Основной текст 21"/>
    <w:basedOn w:val="34"/>
    <w:qFormat/>
    <w:pPr>
      <w:spacing w:lineRule="auto" w:line="480" w:before="0" w:after="120"/>
    </w:pPr>
    <w:rPr/>
  </w:style>
  <w:style w:type="paragraph" w:styleId="Style45">
    <w:name w:val="Новый абзац"/>
    <w:basedOn w:val="Normal"/>
    <w:qFormat/>
    <w:pPr>
      <w:spacing w:lineRule="auto" w:line="360" w:before="0" w:after="0"/>
      <w:ind w:left="0" w:right="0" w:firstLine="567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46">
    <w:name w:val="Стандартный"/>
    <w:basedOn w:val="Normal"/>
    <w:qFormat/>
    <w:pPr>
      <w:spacing w:lineRule="auto" w:line="360" w:before="0" w:after="0"/>
      <w:ind w:left="0" w:right="0" w:firstLine="851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47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таблица"/>
    <w:basedOn w:val="Normal"/>
    <w:qFormat/>
    <w:pPr>
      <w:widowControl w:val="false"/>
      <w:shd w:fill="FFFFFF" w:val="clear"/>
      <w:autoSpaceDE w:val="false"/>
      <w:spacing w:lineRule="auto" w:line="240" w:before="120" w:after="120"/>
      <w:ind w:left="0" w:right="0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Примечание"/>
    <w:basedOn w:val="Normal"/>
    <w:qFormat/>
    <w:pPr>
      <w:widowControl w:val="false"/>
      <w:shd w:fill="FFFFFF" w:val="clear"/>
      <w:autoSpaceDE w:val="false"/>
      <w:spacing w:lineRule="auto" w:line="240" w:before="120" w:after="120"/>
      <w:ind w:left="0" w:right="0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12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0">
    <w:name w:val="Оглавление 10"/>
    <w:basedOn w:val="11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Style52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53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0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5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5:00Z</dcterms:created>
  <dc:creator>Администратор</dc:creator>
  <dc:description/>
  <cp:keywords/>
  <dc:language>en-US</dc:language>
  <cp:lastModifiedBy>User</cp:lastModifiedBy>
  <cp:lastPrinted>2023-07-11T13:09:00Z</cp:lastPrinted>
  <dcterms:modified xsi:type="dcterms:W3CDTF">2023-07-13T07:15:00Z</dcterms:modified>
  <cp:revision>2</cp:revision>
  <dc:subject>ЧАСТЬ 1 Порядок применения  и внесения изменений</dc:subject>
  <dc:title>ПРАВИЛА ЗЕМЛЕПОЛЬЗОВАНИЯ И ЗАСТРОЙКИ СТАРОДЕРЕВЯНКОВСКОГОСЕЛЬСКОГО ПОСЕЛЕНИЯ</dc:title>
</cp:coreProperties>
</file>