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>О награждении Почетной грамот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награждении Почетной грамотой Совета муниципального образования Северский район</w:t>
      </w:r>
      <w:r>
        <w:rPr>
          <w:sz w:val="28"/>
          <w:szCs w:val="28"/>
        </w:rPr>
        <w:t>» подготовлен 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в целях поощрения руководителей образовательных учреждений Северского района, а также  работников спортивных школ Северского района за многолетний добросовестный труд, безупречную и эффективную трудовую деятельность, вклад в развитие отрасли образования и физической культуры и спорта в муниципальном образовании Северский район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1-05-27T19:32:00Z</cp:lastPrinted>
  <dcterms:modified xsi:type="dcterms:W3CDTF">2023-07-12T10:02:00Z</dcterms:modified>
  <cp:revision>19</cp:revision>
  <dc:subject/>
  <dc:title/>
</cp:coreProperties>
</file>