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  <w:br/>
        <w:t xml:space="preserve">Северский район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</w:rPr>
        <w:t xml:space="preserve">О представлении к награждению Почетной грамотой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Законодательного Собрания Краснодарского края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Проект решения «</w:t>
      </w:r>
      <w:r>
        <w:rPr>
          <w:sz w:val="28"/>
        </w:rPr>
        <w:t>О представлении к награждению Почетной грамотой Законодательного Собрания Краснодарского края</w:t>
      </w:r>
      <w:r>
        <w:rPr>
          <w:sz w:val="28"/>
          <w:szCs w:val="28"/>
        </w:rPr>
        <w:t>» разработан в соответствии с постановлением Законодательного Собрания Краснодарского края от 23 января 2004 года № 575-П «О Почетной грамоте Законодательного Собрания Краснодарского края, Памятном знаке Законодательного Собрания Краснодарского края и Благодарственном письме Законодательного Собрания Краснодарского края», в целях поощрения Абдуллаева И.А, Зубкова А.Л., Зубко С.А. и Черкашина С.В. за заслуги в муниципальной, общественной, благотворительной деятельности, совершенствовании нормативной правовой базы муниципального образования Север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0"/>
        <w:gridCol w:w="163"/>
      </w:tblGrid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                                                     В.И. Захарченк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618" w:gutter="0" w:header="720" w:top="993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58115" cy="14795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040" cy="14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2.4pt;height:11.6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02:00Z</dcterms:created>
  <dc:creator>voshod</dc:creator>
  <dc:description/>
  <cp:keywords/>
  <dc:language>en-US</dc:language>
  <cp:lastModifiedBy>User</cp:lastModifiedBy>
  <cp:lastPrinted>2016-01-15T12:03:00Z</cp:lastPrinted>
  <dcterms:modified xsi:type="dcterms:W3CDTF">2023-07-13T11:02:00Z</dcterms:modified>
  <cp:revision>10</cp:revision>
  <dc:subject/>
  <dc:title> </dc:title>
</cp:coreProperties>
</file>