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Смоленского сельского поселения Северского района от 31 октября 2014 года №19 «Об утверждении Правил землепользования и застройки Смолен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Смоленского сельского поселения Северского района от 31 октября 2014 года №19 «Об утверждении Правил землепользования и застройки Смолен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4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7:04:00Z</dcterms:modified>
  <cp:revision>2</cp:revision>
  <dc:subject/>
  <dc:title/>
</cp:coreProperties>
</file>