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783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0" w:name="_Hlk119659640"/>
      <w:bookmarkEnd w:id="0"/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внесении изменений в решение Совета Шабановского сель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Северского района от 1 марта 2013 года №11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Шабановского сельского поселения Северского района»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" w:name="_Hlk119659640"/>
      <w:bookmarkStart w:id="2" w:name="_Hlk119659640"/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 - 33 Градостроительного кодекса Российской Федерации, частью 4 статьи 14 Федерального закона от                           6 октября 2003 года №131-ФЗ «Об общих принципах организации местного самоуправления в Российской Федерации», статьей 25 Устава муниципального образования Северский район, а также с учетом результатов публичных слушаний по проекту внесения изменений в правила землепользования и застройки Шабановского сельского поселения, прошедших 29 июня 2023 года, Совет муниципального образования Северский район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</w:rPr>
        <w:t xml:space="preserve"> правила землепользования и застройки Шабановского сельского поселения Северского района, утвержденные решением </w:t>
      </w:r>
      <w:bookmarkStart w:id="3" w:name="_Hlk119659389"/>
      <w:r>
        <w:rPr>
          <w:color w:val="000000"/>
          <w:sz w:val="28"/>
          <w:szCs w:val="28"/>
        </w:rPr>
        <w:t xml:space="preserve">Совета Шабановского сельского поселения Северского района от                1 марта 2013 года №114 «Об утверждении Правил землепользования и застройки Шабановского сельского поселения Северского района» </w:t>
      </w:r>
      <w:bookmarkEnd w:id="3"/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верский район</w:t>
        <w:tab/>
        <w:tab/>
        <w:tab/>
        <w:tab/>
        <w:tab/>
        <w:tab/>
        <w:tab/>
        <w:t xml:space="preserve">                 А.В. Дорошевский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                    В.И. Захарченко</w:t>
      </w:r>
    </w:p>
    <w:sectPr>
      <w:headerReference w:type="default" r:id="rId3"/>
      <w:type w:val="nextPage"/>
      <w:pgSz w:w="11906" w:h="16838"/>
      <w:pgMar w:left="1725" w:right="776" w:gutter="0" w:header="284" w:top="515" w:footer="0" w:bottom="28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3">
    <w:name w:val="WW8Num2z3"/>
    <w:qFormat/>
    <w:rPr>
      <w:rFonts w:eastAsia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0:00Z</dcterms:created>
  <dc:creator>User</dc:creator>
  <dc:description/>
  <cp:keywords/>
  <dc:language>en-US</dc:language>
  <cp:lastModifiedBy>User</cp:lastModifiedBy>
  <cp:lastPrinted>2022-12-13T09:47:00Z</cp:lastPrinted>
  <dcterms:modified xsi:type="dcterms:W3CDTF">2023-07-13T06:50:00Z</dcterms:modified>
  <cp:revision>2</cp:revision>
  <dc:subject/>
  <dc:title/>
</cp:coreProperties>
</file>