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верский район «</w:t>
      </w:r>
      <w:r>
        <w:rPr>
          <w:rFonts w:eastAsia="Times New Roman" w:cs="Times New Roman"/>
          <w:b/>
          <w:color w:val="000000"/>
          <w:sz w:val="28"/>
          <w:szCs w:val="28"/>
        </w:rPr>
        <w:t>О внесении изменений в решение Совета муниципального образования Северский район от 25 мая 2017 года № 193 «Об утверждении Правил землепользования и застройки Новодмитриевского сельского поселения Северского района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решения Совета муниципального образования Северский район «</w:t>
      </w:r>
      <w:r>
        <w:rPr>
          <w:rFonts w:eastAsia="Times New Roman" w:cs="Times New Roman"/>
          <w:color w:val="000000"/>
          <w:sz w:val="28"/>
          <w:szCs w:val="28"/>
        </w:rPr>
        <w:t xml:space="preserve">О внесении изменений в решение Совета муниципального образования Северский район от 25 мая 2017 года № 193 «Об утверждении Правил землепользования и застройки Новодмитриевского сельского поселения Северского района» </w:t>
      </w:r>
      <w:bookmarkStart w:id="0" w:name="_Hlk88468802"/>
      <w:r>
        <w:rPr>
          <w:sz w:val="28"/>
          <w:szCs w:val="28"/>
        </w:rPr>
        <w:t xml:space="preserve">вносится на рассмотрение в связи с актуализацией и </w:t>
      </w:r>
      <w:bookmarkEnd w:id="0"/>
      <w:r>
        <w:rPr>
          <w:sz w:val="28"/>
          <w:szCs w:val="28"/>
        </w:rPr>
        <w:t xml:space="preserve">их приведением в соответствие действующему законодательству Российской Федерации. </w:t>
      </w:r>
    </w:p>
    <w:p>
      <w:pPr>
        <w:pStyle w:val="Normal"/>
        <w:ind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сении изменений учтены рекомендации направленные департаментом по архитектуре и градостроительству Краснодарского края по вопросу развития блокированной застройки в целях обеспечения жилыми помещениями детей – сирот и детей, оставшихся без попечения родителей, информация заместителя Губернатора Краснодарского края Власова С.А., направленная письмом от 26.12.2022 №05-06-34/22 о необходимости внесения изменений в правила землепользования и застройки по вопросам изложенным в данном письме, изменения в части установления требований разработки документации по планировке территории жилых зон, заявления физических и юридических лиц поступивших в администрацию муниципального образования Северски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архитектуры                                               Н.В. Семенцов</w:t>
      </w:r>
    </w:p>
    <w:sectPr>
      <w:type w:val="nextPage"/>
      <w:pgSz w:w="11906" w:h="16838"/>
      <w:pgMar w:left="1719" w:right="781" w:gutter="0" w:header="0" w:top="686" w:footer="0" w:bottom="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59:00Z</dcterms:created>
  <dc:creator>User</dc:creator>
  <dc:description/>
  <cp:keywords/>
  <dc:language>en-US</dc:language>
  <cp:lastModifiedBy>User</cp:lastModifiedBy>
  <cp:lastPrinted>2021-11-22T10:19:00Z</cp:lastPrinted>
  <dcterms:modified xsi:type="dcterms:W3CDTF">2023-07-13T06:59:00Z</dcterms:modified>
  <cp:revision>2</cp:revision>
  <dc:subject/>
  <dc:title/>
</cp:coreProperties>
</file>