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от _________________                                                                           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Почетной грамотой Совета муниципального образования Северский райо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, безупречную и эффективную трудовую деятельность, вклад в развитие физической культуры и спорта в муниципальном образовании Северский район:</w:t>
      </w:r>
    </w:p>
    <w:p>
      <w:pPr>
        <w:pStyle w:val="Normal"/>
        <w:ind w:firstLine="708"/>
        <w:jc w:val="both"/>
        <w:rPr>
          <w:sz w:val="40"/>
          <w:szCs w:val="28"/>
          <w:highlight w:val="yellow"/>
        </w:rPr>
      </w:pPr>
      <w:r>
        <w:rPr>
          <w:sz w:val="28"/>
        </w:rPr>
        <w:t>Исаева Виктора Васильевича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– директора муниципального бюджетного учреждения дополнительного образования спортивной школы № 3 поселка городского типа Черноморского муниципального образования Север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ысенко Евгения Максимовича - тренера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 многолетний добросовестный труд, безупречную и эффективную трудовую деятельность, вклад в развитие отрасли образования Северского района: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лаеву Юлию Алексеевну - директора муниципального бюджетного общеобразовательного учреждения средней общеобразовательной школы № 2 села Шабановского муниципального образования Северский район имени Героя Советского Союза Гагарина Юрия Алексеевича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кову Людмилу Алексеевну - директора муниципального бюджетного общеобразовательного учреждения средней общеобразовательной школы № 32 села Михайловского муниципального образования Северский район имени Бершанской Евдокии Давыдовны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ытову Елену Николаевну - заведующего муниципальным бюджетным дошкольным образовательным учреждением детским садом общеразвивающего вида № 21 станицы Азовской муниципального образования Северский район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винову Ольгу Викторовну - заведующего муниципальным бюджетным дошкольным образовательным учреждением детским садом № 26 поселка Октябрьского муниципального образования Северский район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адчую Елену Эдуардовну - заведующего муниципальным бюджетным дошкольным образовательным учреждением детским садом комбинированного вида № 9 поселка городского типа Афипского муниципального образования Северский район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мраеву Елену Викторовну - директора муниципального бюджетного общеобразовательного учреждения основной общеобразовательной школы № 8 хутора Коваленко муниципального образования Северский район имени Героев Советского Союза братьев Игнатовых.</w:t>
      </w:r>
    </w:p>
    <w:p>
      <w:pPr>
        <w:pStyle w:val="Normal"/>
        <w:widowControl w:val="false"/>
        <w:ind w:right="20" w:firstLine="708"/>
        <w:jc w:val="both"/>
        <w:rPr>
          <w:color w:val="000000"/>
          <w:spacing w:val="-12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8"/>
      <w:jc w:val="both"/>
    </w:pPr>
    <w:rPr>
      <w:rFonts w:eastAsia="Lucida Sans Unicode"/>
      <w:color w:val="000000"/>
      <w:kern w:val="2"/>
      <w:sz w:val="28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2-09-23T12:22:00Z</cp:lastPrinted>
  <dcterms:modified xsi:type="dcterms:W3CDTF">2023-07-13T11:19:00Z</dcterms:modified>
  <cp:revision>35</cp:revision>
  <dc:subject/>
  <dc:title/>
</cp:coreProperties>
</file>