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верский район «</w:t>
      </w:r>
      <w:r>
        <w:rPr>
          <w:rFonts w:eastAsia="Times New Roman" w:cs="Times New Roman"/>
          <w:b/>
          <w:color w:val="000000"/>
          <w:sz w:val="28"/>
          <w:szCs w:val="28"/>
        </w:rPr>
        <w:t>О внесении изменений в решение Совета Шабановского сельского поселения Северского района от 1 марта 2013 года №114 «Об утверждении Правил землепользования и застройки Шабановского сельского поселения Северского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муниципального образования Северский район </w:t>
      </w:r>
      <w:r>
        <w:rPr>
          <w:color w:val="000000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 внесении изменений в решение Совета Шабановского сельского поселения Северского района от 1 марта 2013 года №114 «Об утверждении Правил землепользования и застройки Шабановского сельского поселения Северского района</w:t>
      </w:r>
      <w:bookmarkStart w:id="0" w:name="_Hlk88468802"/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вносится на рассмотрение в связи с актуализацией и </w:t>
      </w:r>
      <w:bookmarkEnd w:id="0"/>
      <w:r>
        <w:rPr>
          <w:sz w:val="28"/>
          <w:szCs w:val="28"/>
        </w:rPr>
        <w:t xml:space="preserve">их приведением в соответствие действующему законодательству Российской Федерации. 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учтены рекомендации направленные департаментом по архитектуре и градостроительству Краснодарского края по вопросу развития блокированной застройки в целях обеспечения жилыми помещениями детей – сирот и детей, оставшихся без попечения родителей, информация заместителя Губернатора Краснодарского края Власова С.А., направленная письмом от 26.12.2022 №05-06-34/22 о необходимости внесения изменений в правила землепользования и застройки по вопросам изложенным в данном письме, изменения в части установления требований разработки документации по планировке территории жилых зон, заявления физических и юридических лиц поступивших в администрацию муниципального образования Север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архитектуры                                               Н.В. Семенцов</w:t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05:00Z</dcterms:created>
  <dc:creator>User</dc:creator>
  <dc:description/>
  <cp:keywords/>
  <dc:language>en-US</dc:language>
  <cp:lastModifiedBy>User</cp:lastModifiedBy>
  <cp:lastPrinted>2021-11-22T10:19:00Z</cp:lastPrinted>
  <dcterms:modified xsi:type="dcterms:W3CDTF">2023-07-13T07:05:00Z</dcterms:modified>
  <cp:revision>2</cp:revision>
  <dc:subject/>
  <dc:title/>
</cp:coreProperties>
</file>