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Григорьев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22 августа 2013 года №15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ригорьев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Григорьевского сельского поселения, прошедших 29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Григорьев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Григорьевского сельского поселения Северского района от 22 августа 2013 года №159 «Об утверждении Правил землепользования и застройки Григорьев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0:00Z</dcterms:created>
  <dc:creator>User</dc:creator>
  <dc:description/>
  <cp:keywords/>
  <dc:language>en-US</dc:language>
  <cp:lastModifiedBy>User</cp:lastModifiedBy>
  <cp:lastPrinted>2023-07-10T17:06:00Z</cp:lastPrinted>
  <dcterms:modified xsi:type="dcterms:W3CDTF">2023-07-12T13:50:00Z</dcterms:modified>
  <cp:revision>2</cp:revision>
  <dc:subject/>
  <dc:title/>
</cp:coreProperties>
</file>