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_Hlk119659640"/>
      <w:bookmarkEnd w:id="0"/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Львов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25 декабря 2014 года №2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Львовского сельского поселения 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119659640"/>
      <w:bookmarkStart w:id="2" w:name="_Hlk119659640"/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 - 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Львовского сельского поселения, прошедших 28 июн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Львовского сельского поселения Северского района, утвержденные решением </w:t>
      </w:r>
      <w:bookmarkStart w:id="3" w:name="_Hlk119659389"/>
      <w:r>
        <w:rPr>
          <w:color w:val="000000"/>
          <w:sz w:val="28"/>
          <w:szCs w:val="28"/>
        </w:rPr>
        <w:t xml:space="preserve">Совета Львовского сельского поселения Северского района от 25 декабря 2014 года №28 «Об утверждении Правил землепользования и застройки Львовского сельского поселения Северского района» </w:t>
      </w:r>
      <w:bookmarkEnd w:id="3"/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 xml:space="preserve">                 А.В. Дорошевский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          В.И. 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28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34:00Z</dcterms:created>
  <dc:creator>User</dc:creator>
  <dc:description/>
  <cp:keywords/>
  <dc:language>en-US</dc:language>
  <cp:lastModifiedBy>User</cp:lastModifiedBy>
  <cp:lastPrinted>2022-12-13T09:47:00Z</cp:lastPrinted>
  <dcterms:modified xsi:type="dcterms:W3CDTF">2023-07-13T06:34:00Z</dcterms:modified>
  <cp:revision>2</cp:revision>
  <dc:subject/>
  <dc:title/>
</cp:coreProperties>
</file>