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</w:rPr>
              <w:t>т _______________ 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 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10095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805"/>
        <w:gridCol w:w="1590"/>
      </w:tblGrid>
      <w:tr>
        <w:trPr>
          <w:trHeight w:val="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38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735,5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>на покрытие временных кассовых разрывов, возникающих при исполнении бюджета муниципального образования Северский район, со сроком возврата в 2023 год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302,8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(снижение) долговых обязательст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 (предельный срок погашения — не более 230 дней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гашение (снижение) долговых обязательств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38,3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>на покрытие временных кассовых разрывов, возникающих при исполнении бюджета муниципального образования Северс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02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57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 302,8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hanging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а финансового управления                                            М.Г.Саркисова </w:t>
      </w:r>
    </w:p>
    <w:p>
      <w:pPr>
        <w:pStyle w:val="Normal"/>
        <w:ind w:hanging="283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Нормальный (таблица)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3-07-12T13:03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