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Львовского сельского поселения Северского района от 24 октября 2013 года № 346 «Об утверждении Правил землепользования и застройки Львов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Львовского сельского поселения Северского района от 24 октября 2013 года № 346 «Об утверждении Правил землепользования и застройки Львов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8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6:58:00Z</dcterms:modified>
  <cp:revision>2</cp:revision>
  <dc:subject/>
  <dc:title/>
</cp:coreProperties>
</file>