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Григорьевского сельского поселения Северского района от 22 августа 2013 года № 159 «Об утверждении Правил землепользования и застройки Григорье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Григорьевского сельского поселения Северского района от 22 августа 2013 года № 159 «Об утверждении Правил землепользования и застройки Григорьев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5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5:00Z</dcterms:modified>
  <cp:revision>2</cp:revision>
  <dc:subject/>
  <dc:title/>
</cp:coreProperties>
</file>